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БЭБИ-АРТ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318554/1650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0281086200002234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/КПП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-Вятский банк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920560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60000000060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hd w:fill="FFFFFF" w:val="clear"/>
              </w:rPr>
              <w:t>Организационный взнос за участие в дистанционных мероприятиях на сайте www.babyart-dou.ru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БЭБИ-АРТ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318554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0281086200002234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-Вятский банк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4920560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60000000060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hd w:fill="FFFFFF" w:val="clear"/>
              </w:rPr>
              <w:t>Организационный взнос за участие в дистанционных мероприятиях на сайте www.babyart-dou.ru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right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При перечислении можно воспользоваться услугами любого банк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о укажите фамилию, имя,  отчество плательщика оргвзнос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линия отр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38:00Z</dcterms:created>
  <dc:creator>User</dc:creator>
  <dc:description/>
  <cp:keywords/>
  <dc:language>en-US</dc:language>
  <cp:lastModifiedBy>Rishat</cp:lastModifiedBy>
  <dcterms:modified xsi:type="dcterms:W3CDTF">2017-01-31T14:13:00Z</dcterms:modified>
  <cp:revision>10</cp:revision>
  <dc:subject/>
  <dc:title>Извещение</dc:title>
</cp:coreProperties>
</file>